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仿宋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079"/>
        <w:gridCol w:w="778"/>
        <w:gridCol w:w="690"/>
        <w:gridCol w:w="808"/>
        <w:gridCol w:w="1547"/>
        <w:gridCol w:w="645"/>
        <w:gridCol w:w="2256"/>
      </w:tblGrid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浙江省高校对口支援新疆阿克苏地区现状调查与研究</w:t>
            </w:r>
            <w:r>
              <w:rPr>
                <w:rFonts w:ascii="宋体;SimSun" w:hAnsi="宋体;SimSun" w:cs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——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构建可持续性的援疆模式</w:t>
            </w:r>
          </w:p>
        </w:tc>
      </w:tr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学院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姚永辉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教授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65671829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55345073</w:t>
            </w:r>
            <w:r>
              <w:rPr>
                <w:rFonts w:cs="宋体;SimSun" w:ascii="宋体;SimSun" w:hAnsi="宋体;SimSun"/>
                <w:sz w:val="24"/>
              </w:rPr>
              <w:t>@</w:t>
            </w:r>
            <w:r>
              <w:rPr>
                <w:rFonts w:cs="宋体;SimSun" w:ascii="宋体;SimSun" w:hAnsi="宋体;SimSun"/>
                <w:sz w:val="24"/>
              </w:rPr>
              <w:t>qq.com</w:t>
            </w:r>
          </w:p>
        </w:tc>
      </w:tr>
      <w:tr>
        <w:trPr>
          <w:trHeight w:val="5394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一．学科领域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学、传播学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二．研究方向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该项目主要对浙江省高校对口援疆模式的运行，包括高校资金扶持和政策状况、高校近期政策实施成效、新疆的大学生在浙高校学习生活状况等在内的现状展开调查，针对对口援疆工作的缺陷与不足提出相应解决方案，完善从浙江省各高校推广到全国高校的对口援疆工作。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三．主要内容：</w:t>
            </w:r>
          </w:p>
          <w:p>
            <w:pPr>
              <w:pStyle w:val="TextBody"/>
              <w:textAlignment w:val="top"/>
              <w:rPr/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．浙江省高校资金扶持和政策情况；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浙江对口援疆高校名单及近期政策的实施；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3.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新疆大学生在浙高校学习生活情况；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4.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在浙新疆大学生就业情况；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5.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浙江高校与新疆资源共享情况；</w:t>
            </w:r>
            <w:r>
              <w:rPr>
                <w:rFonts w:cs="宋体;SimSun" w:ascii="宋体;SimSun" w:hAnsi="宋体;SimSun"/>
                <w:szCs w:val="21"/>
                <w:lang w:val="en-US" w:eastAsia="zh-CN"/>
              </w:rPr>
              <w:t>6.</w:t>
            </w:r>
            <w:r>
              <w:rPr>
                <w:rFonts w:ascii="宋体;SimSun" w:hAnsi="宋体;SimSun" w:cs="宋体;SimSun"/>
                <w:szCs w:val="21"/>
                <w:lang w:val="en-US" w:eastAsia="zh-CN"/>
              </w:rPr>
              <w:t>浙江高校援疆新媒体平台建设状况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四．成果形式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论文为主，</w:t>
            </w:r>
            <w:r>
              <w:rPr/>
              <w:t>撰写一份详细深入的浙江高校对口援疆模式和运行情况调研报告</w:t>
            </w:r>
            <w:r>
              <w:rPr/>
              <w:t>；同时</w:t>
            </w:r>
            <w:r>
              <w:rPr/>
              <w:t>将我们的调查成果以文字</w:t>
            </w:r>
            <w:r>
              <w:rPr/>
              <w:t>、</w:t>
            </w:r>
            <w:r>
              <w:rPr/>
              <w:t>图片</w:t>
            </w:r>
            <w:r>
              <w:rPr/>
              <w:t>、</w:t>
            </w:r>
            <w:r>
              <w:rPr/>
              <w:t>图</w:t>
            </w:r>
            <w:r>
              <w:rPr/>
              <w:t>PPT</w:t>
            </w:r>
            <w:r>
              <w:rPr/>
              <w:t>等形式进行记录；此外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建立相关微信公众平台，利用新媒体对相关情况不断更新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五．研究时间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6.3——2016.12</w:t>
            </w:r>
          </w:p>
        </w:tc>
      </w:tr>
      <w:tr>
        <w:trPr>
          <w:trHeight w:val="1385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刘瑶  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级 汉语言文学（非师范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张田园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级 汉语言文学（非师范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陈扬积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级 汉语言文学（非师范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孟思宏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级 汉语言文学 （师范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王渴鑫  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级 动画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dell-06</cp:lastModifiedBy>
  <dcterms:modified xsi:type="dcterms:W3CDTF">2016-03-21T06:08:00Z</dcterms:modified>
  <cp:revision>4</cp:revision>
  <dc:subject/>
  <dc:title>“国家级大学生创新创业训练项目”征题申报表</dc:title>
</cp:coreProperties>
</file>